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2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L 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</w:r>
      <w:r>
        <w:rPr>
          <w:color w:val="000000"/>
        </w:rPr>
        <w:t>What is a cell? Define the statement that “cell is the structural and functional unit of life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.</w:t>
        <w:tab/>
        <w:t>Write notes on a) Microtubules    b)   Microfila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color w:val="000000"/>
        </w:rPr>
        <w:t>Describe the structure and functions of smooth and rough endoplasmic reticulu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color w:val="000000"/>
        </w:rPr>
        <w:t>Write detail about the organell which does the function of Secretion and Endocytos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>5.</w:t>
        <w:tab/>
        <w:t xml:space="preserve">Outline and discuss the events, including regulatory checkpoints, of the cell cyc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fine cell differentiation and morphological differenti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Chemo taxis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b)</w:t>
        <w:tab/>
        <w:t>Tumbling motion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c)</w:t>
        <w:tab/>
        <w:t>Smooth swimming motion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>d)</w:t>
        <w:tab/>
        <w:t>Receptor triggered phosphoryktion.</w:t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Web"/>
        <w:spacing w:before="0" w:after="0"/>
        <w:ind w:left="720" w:hanging="720"/>
        <w:jc w:val="both"/>
        <w:rPr/>
      </w:pPr>
      <w:r>
        <w:rPr/>
        <w:t>8.</w:t>
        <w:tab/>
      </w:r>
      <w:r>
        <w:rPr>
          <w:rFonts w:cs="Times New Roman" w:ascii="Times New Roman" w:hAnsi="Times New Roman"/>
        </w:rPr>
        <w:t xml:space="preserve">What do you mean by signals with internal receptors and signals with cell surface receptors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L 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rite a note on different type of cells in higher animal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chemistry of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color w:val="000000"/>
        </w:rPr>
        <w:t>Describe the structure and functions of ribosom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/>
        <w:t>4.</w:t>
        <w:tab/>
      </w:r>
      <w:r>
        <w:rPr>
          <w:rFonts w:cs="Times New Roman" w:ascii="Times New Roman" w:hAnsi="Times New Roman"/>
        </w:rPr>
        <w:t>Describe the origin and function of Lysoso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5.</w:t>
        <w:tab/>
        <w:t>Write the process of meiosis and explain the different stages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cytoplasmic determinates present in the germ cell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n overview of bacterial chemotaxi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</w:r>
      <w:r>
        <w:rPr>
          <w:color w:val="000000"/>
        </w:rPr>
        <w:t xml:space="preserve">Where are the receptor molecules present over the plasma membrane? Write their functio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L 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Write notes on a) properties of cells    b) cell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the components of cytopl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color w:val="000000"/>
        </w:rPr>
        <w:t>Describe the structure and functions of Golgi bodi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/>
        <w:t>4.</w:t>
        <w:tab/>
      </w:r>
      <w:r>
        <w:rPr>
          <w:rFonts w:cs="Times New Roman" w:ascii="Times New Roman" w:hAnsi="Times New Roman"/>
        </w:rPr>
        <w:t>Write the ultrastructure and function of mitochondr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>5.</w:t>
        <w:tab/>
        <w:t>Contrast the end results of meiosis with those of mitosis. Define the differenc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nucleo-cytoplasmic interaction in eggs and embry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the process by which bacterial cells respond to attractants or repellent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>Write a note on G Protein recep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L 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How many types of cells are found in higher animal?  Describe them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notes on a) Cytoskeleton    b)</w:t>
        <w:tab/>
        <w:t>Intermediate fila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color w:val="000000"/>
        </w:rPr>
        <w:t>Describe the structure and functions of vesicl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/>
        <w:t>4.</w:t>
        <w:tab/>
      </w:r>
      <w:r>
        <w:rPr>
          <w:rFonts w:cs="Times New Roman" w:ascii="Times New Roman" w:hAnsi="Times New Roman"/>
        </w:rPr>
        <w:t>Write a note on main processes and enzyme systems in mitochondr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>5.</w:t>
        <w:tab/>
        <w:t>Define and discuss the prophase of mitosis and meios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molecular mechanism of cell differenti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the direction of flagellar motion of a bacterium if it encounters.</w:t>
      </w:r>
    </w:p>
    <w:p>
      <w:pPr>
        <w:pStyle w:val="Normal"/>
        <w:jc w:val="both"/>
        <w:rPr/>
      </w:pPr>
      <w:r>
        <w:rPr/>
        <w:tab/>
        <w:t>a)</w:t>
        <w:tab/>
        <w:t>An attractant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b)</w:t>
        <w:tab/>
        <w:t>A repellent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Also explain the biochemical basis for this motion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scribe about second messengers and receptor tyrosine kin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3:00Z</dcterms:created>
  <dc:creator>edep</dc:creator>
  <dc:description/>
  <dc:language>en-US</dc:language>
  <cp:lastModifiedBy>edep</cp:lastModifiedBy>
  <cp:lastPrinted>2004-10-23T14:54:00Z</cp:lastPrinted>
  <dcterms:modified xsi:type="dcterms:W3CDTF">2004-10-26T12:07:00Z</dcterms:modified>
  <cp:revision>425</cp:revision>
  <dc:subject/>
  <dc:title/>
</cp:coreProperties>
</file>